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ressione fiscale locale e restituzione erariale pro-capit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no indicatori che consentono di individuare la pressione fiscale pro-capite e quanto viene trasferito pro-capite dallo Stato. Nell’esposizione dei dati dei suddetti indici va tenuto conto di quanto indicato al comma precedente in merito alla collocazione in bilancio della voce di Fondo di Solidariet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entrate proprie pro-capi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 + Entrate extra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713306471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tributaria pro-capi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204052860" r:id="rId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02:00Z</dcterms:modified>
  <cp:revision>422</cp:revision>
  <dc:subject/>
  <dc:title>IL BILANCIO FINANZIARIO SPERIMENTALE : DUP</dc:title>
</cp:coreProperties>
</file>